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 October 19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:30</w:t>
        <w:tab/>
        <w:tab/>
        <w:t xml:space="preserve"> Announcements and Updates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ctober’s Helpful Hint</w:t>
        <w:tab/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45</w:t>
        <w:tab/>
        <w:tab/>
        <w:t>Constant Contact? What is it / are you using i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:00 </w:t>
        <w:tab/>
        <w:tab/>
        <w:t>How to Increase Parental Involv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0:15</w:t>
        <w:tab/>
        <w:tab/>
        <w:t>Sharing Session By Level: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What is your plan on how to deal with difficult volunteers?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Volunteer Burnout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What’s going on at your schoo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30</w:t>
        <w:tab/>
        <w:t xml:space="preserve">Hints on how to Deal with Difficult Volunteers and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Volunteer Burno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11:00               Adjourn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REMINDERS: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ng your VIPS Manual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ring a copy of your Schools’ Handbook/Recruitment Packet to share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ugust/ Sept. Hours due October 15, 20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  <w:tab/>
        <w:t>Diane Leiker</w:t>
        <w:tab/>
        <w:tab/>
        <w:t>Lori Kinney</w:t>
      </w:r>
    </w:p>
    <w:p>
      <w:pPr>
        <w:pStyle w:val="Normal"/>
        <w:rPr/>
      </w:pPr>
      <w:r>
        <w:rPr>
          <w:sz w:val="24"/>
        </w:rPr>
        <w:tab/>
        <w:t>PPC President and Vice President                  PTO Preside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002044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32:00Z</dcterms:created>
  <dc:creator>Lou Ikard</dc:creator>
  <dc:description/>
  <cp:keywords/>
  <dc:language>en-US</dc:language>
  <cp:lastModifiedBy>ITSUser</cp:lastModifiedBy>
  <cp:lastPrinted>2009-10-08T10:29:00Z</cp:lastPrinted>
  <dcterms:modified xsi:type="dcterms:W3CDTF">2009-10-08T17:10:00Z</dcterms:modified>
  <cp:revision>8</cp:revision>
  <dc:subject/>
  <dc:title>VIPS COORDINATORS’ MEETING</dc:title>
</cp:coreProperties>
</file>